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765_Dlaha motorická - horní končetin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>1 ks T-3765_Dlaha motorická - horní končetiny pro oddělení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ehabilitace</w:t>
            </w:r>
            <w:r>
              <w:rPr>
                <w:rFonts w:cs="Arial"/>
                <w:bCs/>
              </w:rPr>
              <w:t xml:space="preserve">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telná motorická dlaha pro horní končetin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telná –pro jednotlivé pacient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. 12 programů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nezávislé motor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Rehabilitace v sedě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poloha uložení hlavy včetně fixace a uložení druhé končetiny na opěrku (stavitelné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zální levá/pravá – snadné přestav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ukce/abdukce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° - 160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/vnější rotac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° - 90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exe (elevace)/extenze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° - 180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izontální abdukce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° - 100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nchro pohyb - kombinace ABD/ADD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° - 160° + ROTACE - 30° - 90°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verze – retroverz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ilace – ruční mechanická v libovolném stupni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nchronní i synchronní chod motorů, možnost izolovaných pohybů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ální program BY PASS mode – nastavení přístroje dle bolestivosti pacient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nulé nastavení rychlosti, rozsahu pohybu, doby cvičení, zpětně zpětného chod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leva ve flexi a extenzi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í složka Force – bezpečností složka - kontakt motodlahy s cizím objektem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s integrovaným pojízdným křeslem – snadná manipulac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ienické polstrování pro snadnou údržb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mžité vypnutí motodlahy pacientem – dálkový ovladač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ný ruční ovladač LCD displey – velice snadné nastavení bez nutnosti uložení hodnot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5. 1.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T-3765_Dlaha motorická - horní končetiny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 xml:space="preserve">Název zadavatele:       </w:t>
      <w:tab/>
      <w:t>Karlovarský kraj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ídlo:                            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/>
        <w:sz w:val="20"/>
        <w:szCs w:val="20"/>
      </w:rPr>
      <w:t>IČO:</w:t>
      <w:tab/>
      <w:t>70891168</w:t>
    </w: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48DD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5:00Z</dcterms:created>
  <dc:creator>Petra</dc:creator>
  <dc:description/>
  <cp:keywords/>
  <dc:language>en-US</dc:language>
  <cp:lastModifiedBy>Daniel Kosík</cp:lastModifiedBy>
  <cp:lastPrinted>2012-01-30T08:34:00Z</cp:lastPrinted>
  <dcterms:modified xsi:type="dcterms:W3CDTF">2023-02-08T14:25:00Z</dcterms:modified>
  <cp:revision>6</cp:revision>
  <dc:subject/>
  <dc:title>Specifikace dodávky</dc:title>
</cp:coreProperties>
</file>